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9624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_» ____________  2023 г.</w:t>
        <w:tab/>
        <w:tab/>
        <w:tab/>
        <w:t xml:space="preserve">                  </w:t>
        <w:tab/>
        <w:tab/>
        <w:t xml:space="preserve">       №____   </w:t>
      </w:r>
    </w:p>
    <w:p>
      <w:pPr>
        <w:pStyle w:val="Normal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создании рабочей группы по содействию в повыш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й доступ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территории 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 </w:t>
      </w:r>
      <w:r>
        <w:rPr>
          <w:rFonts w:cs="Times New Roman" w:ascii="Times New Roman" w:hAnsi="Times New Roman"/>
          <w:sz w:val="28"/>
          <w:szCs w:val="28"/>
        </w:rPr>
        <w:t xml:space="preserve">1. Соз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ую группу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ссия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2.1. Со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ы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 (приложение № 1)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sz w:val="28"/>
          <w:szCs w:val="28"/>
        </w:rPr>
        <w:t xml:space="preserve">2.2. По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й группе по содействию в повышении финансовой доступности на территории 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 (приложение № 2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  С.В. Воробьёв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pacing w:val="2"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«___» _________2023 г. №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группы по содействию в повышении финансовой доступности на террито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Золотухин Георгий Олегович – Заместитель главы муниципального района - начальник отдела экономического прогнозирования, мониторинга и развития  администрации муниципального района «Шилкинский район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Члены рабочей групп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Казанова Надежда Викторовна – секретарь комиссии, главный специалист администрации муниципального райо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Боярская Елена Александровна -  заместитель главы муниципального района «Шилкински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ушкарёва Людмила Петровна – председатель совета ветеранов Шилкинского района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 xml:space="preserve">Апрелкова Татьяна Александровна – 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У «Галкинская СОШ», депутат Совета муниципального района «Шилкински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Сенотрусов Александр Кириллович – глава сельского поселения «Усть-Теленгуй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Иванова Татьяна Владимировна – и.о. главы сельского поселения «Галки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Номоконова Светлана Валерьевна – глава сельского поселения «Верхнехили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Абутова Елена Владимировна – глава сельского поселения «Чирон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Назимов Александр Анатольевич, глава сельского поселения «Новоберезовское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авлов Андрей Иннокентьевич – глава сельского поселения «Ононское»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pacing w:val="2"/>
          <w:sz w:val="28"/>
          <w:szCs w:val="28"/>
        </w:rPr>
        <w:t>№ 2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36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«___» _________2023 г. № ____</w:t>
      </w:r>
    </w:p>
    <w:p>
      <w:pPr>
        <w:pStyle w:val="Normal"/>
        <w:spacing w:lineRule="auto" w:line="36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группе по содействию в повышении финансовой доступности на территори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Рабочая группа по содействию в повышении доступности финансовых услуг населению, малому и среднему бизнесу в муниципальном районе (далее – рабочая группа) создается при администрации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Целью деятельности рабочей группы является улучшение условий жизни населения в части повышения доступности банковских и других финансовых услуг жителям, проживающим в населенных пунктах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Методическую поддержку деятельности рабочей группы оказывает Отделение Чита Сибирского ГУ Банка России (далее – Отделение Банка России).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Состав рабочей групп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группа создается распорядительным документом администрации муниципального района. В состав рабочей группы включаютс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представители органов местного самоуправления муниципальных образований, представители предпринимателей, трудовых коллективов, общественных организаций и неформальных объединений, действующих в муниципальном районе, активисты из числа жителей населенных пунктов рай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Функции рабочей групп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ыполняет следующие фун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население о возможностях и путях сбора информации о проблемах получения финансовых услуг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ует сбору информации от населения о проблемах получения финансовых услуг, в том числе при проведении ежегодного опроса глав администраций муниципальных образований о состоянии финансовой доступности на подведомственной им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возможности получения финансовых услуг населением и разрабатывает аргументированные предложения по созданию точек доступа к финансовым услугам на территории населенных пунктов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представителями предприятий торговли и услуг, действующих в районе, с целью их привлечения к участию в предоставлении населению современных финансовых услуг, способствующих получению жителями возможности снятия наличных денег со своих банковских счетов либо снижению у населения потребности в использовании наличных денег за счет распространения способов безналичной опл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формационное взаимодействие с отделением Банка России и региональной рабочей группой по повышению финансовой доступности в сельской местности, на отдалённых и малонаселённых территор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рганизация деятельности рабочей групп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Рабочая группа проводит заседания по мере необходимости, но не реже 1 раза в квартал, в том числе с использованием средств онлайн-коммуникаций. На заседания рабочей группы могут приглашаться участники, не входящие в ее состав на постоянной осно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Решения рабочей группы оформляются протоколом и принимаются простым большинством голосов. При равенстве количества голосов правом решающего голоса обладает председатель рабочей группы. Протоколы и прочие материалы заседаний рабочей группы предоставляются в отделение Банка России секретарю региональной рабочей группы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 для учета сформированных пожеланий и рекомендаций в деятельности региональной рабочей группы, для организации устран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ыявленных проблем финансовой доступ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Решение о прекращении деятельности рабочей группы принимается должностным лицом, принявшим решение о ее создан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D2D2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color w:val="2D2D2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dr">
    <w:name w:val="adr"/>
    <w:basedOn w:val="Style12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lang w:val="en-US"/>
    </w:rPr>
  </w:style>
  <w:style w:type="character" w:styleId="Style15">
    <w:name w:val="Нижний колонтитул Знак"/>
    <w:qFormat/>
    <w:rPr>
      <w:rFonts w:eastAsia="Calibri"/>
      <w:lang w:val="en-US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3:58:00Z</dcterms:created>
  <dc:creator>User</dc:creator>
  <dc:description/>
  <cp:keywords/>
  <dc:language>en-US</dc:language>
  <cp:lastModifiedBy>Ольга Александровна Викулова</cp:lastModifiedBy>
  <cp:lastPrinted>2023-07-19T09:00:00Z</cp:lastPrinted>
  <dcterms:modified xsi:type="dcterms:W3CDTF">2023-07-19T00:11:00Z</dcterms:modified>
  <cp:revision>98</cp:revision>
  <dc:subject/>
  <dc:title/>
</cp:coreProperties>
</file>